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6920" cy="549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432.6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2520" cy="6934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69342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ΜΗΘΕΙΑ  ΕΤΟΙΜΟΥ  ΣΚΥΡΟΔΕΜΑΤ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ΤΥΠΟΥ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16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6pt;height:54.6pt;mso-wrap-distance-left:9.05pt;mso-wrap-distance-right:9.05pt;mso-wrap-distance-top:0pt;mso-wrap-distance-bottom:0pt;margin-top:107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ΜΗΘΕΙΑ  ΕΤΟΙΜΟΥ  ΣΚΥΡΟΔΕΜΑΤ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ΤΥΠΟΥ 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sz w:val="36"/>
                          <w:szCs w:val="36"/>
                          <w:lang w:val="en-US"/>
                        </w:rPr>
                        <w:t>C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sz w:val="36"/>
                          <w:szCs w:val="36"/>
                        </w:rPr>
                        <w:t xml:space="preserve">  16/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5505" cy="89090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91313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9pt;height:71.9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6920" cy="32080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 : ΦΥΤΑΚΗΣ  ΘΕΜΙΣΤΟΚΛ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ΠΡΟΫΠΟΛΟΓΙΣΜΟ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32"/>
                                <w:szCs w:val="32"/>
                              </w:rPr>
                              <w:t>45.000,00 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με Φ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Π.Α  23%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ΑΡΙΘΜΟΣ ΜΕΛΕΤΗΣ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8"/>
                                <w:lang w:val="en-US"/>
                              </w:rPr>
                              <w:t>34 / 10-06-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ΙΟΥΝΙΟΣ 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252.6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>ΜΕΛΕΤΗΤΗΣ : ΦΥΤΑΚΗΣ  ΘΕΜΙΣΤΟΚΛ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   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ΠΡΟΫΠΟΛΟΓΙΣΜΟΣ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32"/>
                          <w:szCs w:val="32"/>
                        </w:rPr>
                        <w:t>45.000,00 €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με Φ</w:t>
                      </w:r>
                      <w:r>
                        <w:rPr>
                          <w:b/>
                          <w:bCs/>
                          <w:sz w:val="28"/>
                        </w:rPr>
                        <w:t>.Π.Α  23%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ΑΡΙΘΜΟΣ ΜΕΛΕΤΗΣ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b/>
                          <w:bCs/>
                          <w:sz w:val="28"/>
                          <w:lang w:val="en-US"/>
                        </w:rPr>
                        <w:t>34 / 10-06-20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ΙΟΥΝΙΟΣ 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Arial Blac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8:00Z</dcterms:created>
  <dc:creator>-</dc:creator>
  <dc:description/>
  <cp:keywords/>
  <dc:language>en-US</dc:language>
  <cp:lastModifiedBy>-</cp:lastModifiedBy>
  <cp:lastPrinted>2015-04-27T12:03:00Z</cp:lastPrinted>
  <dcterms:modified xsi:type="dcterms:W3CDTF">2015-06-10T06:58:00Z</dcterms:modified>
  <cp:revision>2</cp:revision>
  <dc:subject/>
  <dc:title/>
</cp:coreProperties>
</file>